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89  30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04900</wp:posOffset>
                      </wp:positionV>
                      <wp:extent cx="644525" cy="37147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585">
                                    <a:moveTo>
                                      <a:pt x="781" y="481"/>
                                    </a:moveTo>
                                    <a:cubicBezTo>
                                      <a:pt x="731" y="484"/>
                                      <a:pt x="643" y="537"/>
                                      <a:pt x="593" y="541"/>
                                    </a:cubicBezTo>
                                    <a:cubicBezTo>
                                      <a:pt x="543" y="545"/>
                                      <a:pt x="523" y="499"/>
                                      <a:pt x="481" y="504"/>
                                    </a:cubicBezTo>
                                    <a:cubicBezTo>
                                      <a:pt x="439" y="509"/>
                                      <a:pt x="382" y="565"/>
                                      <a:pt x="338" y="571"/>
                                    </a:cubicBezTo>
                                    <a:cubicBezTo>
                                      <a:pt x="294" y="577"/>
                                      <a:pt x="263" y="540"/>
                                      <a:pt x="218" y="541"/>
                                    </a:cubicBezTo>
                                    <a:cubicBezTo>
                                      <a:pt x="173" y="542"/>
                                      <a:pt x="104" y="585"/>
                                      <a:pt x="68" y="579"/>
                                    </a:cubicBezTo>
                                    <a:cubicBezTo>
                                      <a:pt x="32" y="573"/>
                                      <a:pt x="2" y="538"/>
                                      <a:pt x="1" y="504"/>
                                    </a:cubicBezTo>
                                    <a:cubicBezTo>
                                      <a:pt x="0" y="470"/>
                                      <a:pt x="42" y="420"/>
                                      <a:pt x="61" y="376"/>
                                    </a:cubicBezTo>
                                    <a:cubicBezTo>
                                      <a:pt x="80" y="332"/>
                                      <a:pt x="71" y="262"/>
                                      <a:pt x="113" y="241"/>
                                    </a:cubicBezTo>
                                    <a:cubicBezTo>
                                      <a:pt x="155" y="220"/>
                                      <a:pt x="251" y="252"/>
                                      <a:pt x="316" y="249"/>
                                    </a:cubicBezTo>
                                    <a:cubicBezTo>
                                      <a:pt x="381" y="246"/>
                                      <a:pt x="462" y="251"/>
                                      <a:pt x="503" y="226"/>
                                    </a:cubicBezTo>
                                    <a:cubicBezTo>
                                      <a:pt x="544" y="201"/>
                                      <a:pt x="526" y="136"/>
                                      <a:pt x="563" y="99"/>
                                    </a:cubicBezTo>
                                    <a:cubicBezTo>
                                      <a:pt x="600" y="62"/>
                                      <a:pt x="681" y="0"/>
                                      <a:pt x="728" y="1"/>
                                    </a:cubicBezTo>
                                    <a:cubicBezTo>
                                      <a:pt x="775" y="2"/>
                                      <a:pt x="812" y="65"/>
                                      <a:pt x="848" y="106"/>
                                    </a:cubicBezTo>
                                    <a:cubicBezTo>
                                      <a:pt x="884" y="147"/>
                                      <a:pt x="920" y="193"/>
                                      <a:pt x="946" y="249"/>
                                    </a:cubicBezTo>
                                    <a:cubicBezTo>
                                      <a:pt x="972" y="305"/>
                                      <a:pt x="1015" y="398"/>
                                      <a:pt x="1006" y="444"/>
                                    </a:cubicBezTo>
                                    <a:cubicBezTo>
                                      <a:pt x="997" y="490"/>
                                      <a:pt x="930" y="520"/>
                                      <a:pt x="893" y="526"/>
                                    </a:cubicBezTo>
                                    <a:cubicBezTo>
                                      <a:pt x="856" y="532"/>
                                      <a:pt x="831" y="486"/>
                                      <a:pt x="781" y="4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585" path="m781,481c731,484,643,537,593,541c543,545,523,499,481,504c439,509,382,565,338,571c294,577,263,540,218,541c173,542,104,585,68,579c32,573,2,538,1,504c0,470,42,420,61,376c80,332,71,262,113,241c155,220,251,252,316,249c381,246,462,251,503,226c544,201,526,136,563,99c600,62,681,0,728,1c775,2,812,65,848,106c884,147,920,193,946,249c972,305,1015,398,1006,444c997,490,930,520,893,526c856,532,831,486,781,481xe" stroked="f" o:allowincell="t" style="position:absolute;margin-left:4.2pt;margin-top:87pt;width:50.7pt;height:29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9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1309370</wp:posOffset>
                      </wp:positionV>
                      <wp:extent cx="665480" cy="523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64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8" h="824">
                                    <a:moveTo>
                                      <a:pt x="859" y="714"/>
                                    </a:moveTo>
                                    <a:cubicBezTo>
                                      <a:pt x="825" y="735"/>
                                      <a:pt x="794" y="800"/>
                                      <a:pt x="762" y="812"/>
                                    </a:cubicBezTo>
                                    <a:cubicBezTo>
                                      <a:pt x="730" y="824"/>
                                      <a:pt x="699" y="798"/>
                                      <a:pt x="664" y="789"/>
                                    </a:cubicBezTo>
                                    <a:cubicBezTo>
                                      <a:pt x="629" y="780"/>
                                      <a:pt x="580" y="779"/>
                                      <a:pt x="552" y="759"/>
                                    </a:cubicBezTo>
                                    <a:cubicBezTo>
                                      <a:pt x="524" y="739"/>
                                      <a:pt x="541" y="684"/>
                                      <a:pt x="499" y="669"/>
                                    </a:cubicBezTo>
                                    <a:cubicBezTo>
                                      <a:pt x="457" y="654"/>
                                      <a:pt x="341" y="648"/>
                                      <a:pt x="297" y="669"/>
                                    </a:cubicBezTo>
                                    <a:cubicBezTo>
                                      <a:pt x="253" y="690"/>
                                      <a:pt x="256" y="776"/>
                                      <a:pt x="237" y="797"/>
                                    </a:cubicBezTo>
                                    <a:cubicBezTo>
                                      <a:pt x="218" y="818"/>
                                      <a:pt x="220" y="822"/>
                                      <a:pt x="184" y="797"/>
                                    </a:cubicBezTo>
                                    <a:cubicBezTo>
                                      <a:pt x="148" y="772"/>
                                      <a:pt x="38" y="719"/>
                                      <a:pt x="19" y="647"/>
                                    </a:cubicBezTo>
                                    <a:cubicBezTo>
                                      <a:pt x="0" y="575"/>
                                      <a:pt x="37" y="448"/>
                                      <a:pt x="72" y="362"/>
                                    </a:cubicBezTo>
                                    <a:cubicBezTo>
                                      <a:pt x="107" y="276"/>
                                      <a:pt x="149" y="189"/>
                                      <a:pt x="229" y="129"/>
                                    </a:cubicBezTo>
                                    <a:cubicBezTo>
                                      <a:pt x="309" y="69"/>
                                      <a:pt x="440" y="4"/>
                                      <a:pt x="552" y="2"/>
                                    </a:cubicBezTo>
                                    <a:cubicBezTo>
                                      <a:pt x="664" y="0"/>
                                      <a:pt x="825" y="53"/>
                                      <a:pt x="904" y="114"/>
                                    </a:cubicBezTo>
                                    <a:cubicBezTo>
                                      <a:pt x="983" y="175"/>
                                      <a:pt x="1002" y="277"/>
                                      <a:pt x="1024" y="369"/>
                                    </a:cubicBezTo>
                                    <a:cubicBezTo>
                                      <a:pt x="1046" y="461"/>
                                      <a:pt x="1048" y="608"/>
                                      <a:pt x="1039" y="669"/>
                                    </a:cubicBezTo>
                                    <a:cubicBezTo>
                                      <a:pt x="1030" y="730"/>
                                      <a:pt x="1002" y="730"/>
                                      <a:pt x="972" y="737"/>
                                    </a:cubicBezTo>
                                    <a:cubicBezTo>
                                      <a:pt x="942" y="744"/>
                                      <a:pt x="883" y="719"/>
                                      <a:pt x="859" y="7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8,824" path="m859,714c825,735,794,800,762,812c730,824,699,798,664,789c629,780,580,779,552,759c524,739,541,684,499,669c457,654,341,648,297,669c253,690,256,776,237,797c218,818,220,822,184,797c148,772,38,719,19,647c0,575,37,448,72,362c107,276,149,189,229,129c309,69,440,4,552,2c664,0,825,53,904,114c983,175,1002,277,1024,369c1046,461,1048,608,1039,669c1030,730,1002,730,972,737c942,744,883,719,859,714xe" stroked="f" o:allowincell="t" style="position:absolute;margin-left:115.4pt;margin-top:103.1pt;width:52.35pt;height:41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0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7480</wp:posOffset>
                      </wp:positionV>
                      <wp:extent cx="3336290" cy="20421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12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4" h="3216">
                                    <a:moveTo>
                                      <a:pt x="1420" y="233"/>
                                    </a:moveTo>
                                    <a:cubicBezTo>
                                      <a:pt x="1431" y="171"/>
                                      <a:pt x="1497" y="117"/>
                                      <a:pt x="1533" y="91"/>
                                    </a:cubicBezTo>
                                    <a:cubicBezTo>
                                      <a:pt x="1569" y="65"/>
                                      <a:pt x="1606" y="88"/>
                                      <a:pt x="1638" y="76"/>
                                    </a:cubicBezTo>
                                    <a:cubicBezTo>
                                      <a:pt x="1670" y="64"/>
                                      <a:pt x="1679" y="0"/>
                                      <a:pt x="1728" y="16"/>
                                    </a:cubicBezTo>
                                    <a:cubicBezTo>
                                      <a:pt x="1777" y="32"/>
                                      <a:pt x="1888" y="147"/>
                                      <a:pt x="1930" y="173"/>
                                    </a:cubicBezTo>
                                    <a:cubicBezTo>
                                      <a:pt x="1972" y="199"/>
                                      <a:pt x="1968" y="184"/>
                                      <a:pt x="1983" y="173"/>
                                    </a:cubicBezTo>
                                    <a:cubicBezTo>
                                      <a:pt x="1998" y="162"/>
                                      <a:pt x="1974" y="116"/>
                                      <a:pt x="2020" y="106"/>
                                    </a:cubicBezTo>
                                    <a:cubicBezTo>
                                      <a:pt x="2066" y="96"/>
                                      <a:pt x="2221" y="94"/>
                                      <a:pt x="2260" y="113"/>
                                    </a:cubicBezTo>
                                    <a:cubicBezTo>
                                      <a:pt x="2299" y="132"/>
                                      <a:pt x="2230" y="180"/>
                                      <a:pt x="2253" y="218"/>
                                    </a:cubicBezTo>
                                    <a:cubicBezTo>
                                      <a:pt x="2276" y="256"/>
                                      <a:pt x="2358" y="314"/>
                                      <a:pt x="2395" y="338"/>
                                    </a:cubicBezTo>
                                    <a:cubicBezTo>
                                      <a:pt x="2432" y="362"/>
                                      <a:pt x="2453" y="371"/>
                                      <a:pt x="2478" y="361"/>
                                    </a:cubicBezTo>
                                    <a:cubicBezTo>
                                      <a:pt x="2503" y="351"/>
                                      <a:pt x="2508" y="299"/>
                                      <a:pt x="2545" y="278"/>
                                    </a:cubicBezTo>
                                    <a:cubicBezTo>
                                      <a:pt x="2582" y="257"/>
                                      <a:pt x="2648" y="233"/>
                                      <a:pt x="2703" y="233"/>
                                    </a:cubicBezTo>
                                    <a:cubicBezTo>
                                      <a:pt x="2758" y="233"/>
                                      <a:pt x="2828" y="266"/>
                                      <a:pt x="2875" y="278"/>
                                    </a:cubicBezTo>
                                    <a:cubicBezTo>
                                      <a:pt x="2922" y="290"/>
                                      <a:pt x="2948" y="300"/>
                                      <a:pt x="2988" y="308"/>
                                    </a:cubicBezTo>
                                    <a:cubicBezTo>
                                      <a:pt x="3028" y="316"/>
                                      <a:pt x="3088" y="307"/>
                                      <a:pt x="3115" y="323"/>
                                    </a:cubicBezTo>
                                    <a:cubicBezTo>
                                      <a:pt x="3142" y="339"/>
                                      <a:pt x="3155" y="381"/>
                                      <a:pt x="3153" y="406"/>
                                    </a:cubicBezTo>
                                    <a:cubicBezTo>
                                      <a:pt x="3151" y="431"/>
                                      <a:pt x="3112" y="437"/>
                                      <a:pt x="3100" y="473"/>
                                    </a:cubicBezTo>
                                    <a:cubicBezTo>
                                      <a:pt x="3088" y="509"/>
                                      <a:pt x="3068" y="583"/>
                                      <a:pt x="3078" y="623"/>
                                    </a:cubicBezTo>
                                    <a:cubicBezTo>
                                      <a:pt x="3088" y="663"/>
                                      <a:pt x="3122" y="690"/>
                                      <a:pt x="3160" y="713"/>
                                    </a:cubicBezTo>
                                    <a:cubicBezTo>
                                      <a:pt x="3198" y="736"/>
                                      <a:pt x="3258" y="774"/>
                                      <a:pt x="3303" y="758"/>
                                    </a:cubicBezTo>
                                    <a:cubicBezTo>
                                      <a:pt x="3348" y="742"/>
                                      <a:pt x="3379" y="637"/>
                                      <a:pt x="3430" y="616"/>
                                    </a:cubicBezTo>
                                    <a:cubicBezTo>
                                      <a:pt x="3481" y="595"/>
                                      <a:pt x="3560" y="648"/>
                                      <a:pt x="3610" y="631"/>
                                    </a:cubicBezTo>
                                    <a:cubicBezTo>
                                      <a:pt x="3660" y="614"/>
                                      <a:pt x="3680" y="527"/>
                                      <a:pt x="3730" y="511"/>
                                    </a:cubicBezTo>
                                    <a:cubicBezTo>
                                      <a:pt x="3780" y="495"/>
                                      <a:pt x="3906" y="509"/>
                                      <a:pt x="3910" y="533"/>
                                    </a:cubicBezTo>
                                    <a:cubicBezTo>
                                      <a:pt x="3914" y="557"/>
                                      <a:pt x="3853" y="556"/>
                                      <a:pt x="3753" y="653"/>
                                    </a:cubicBezTo>
                                    <a:cubicBezTo>
                                      <a:pt x="3653" y="750"/>
                                      <a:pt x="3420" y="918"/>
                                      <a:pt x="3310" y="1118"/>
                                    </a:cubicBezTo>
                                    <a:cubicBezTo>
                                      <a:pt x="3200" y="1318"/>
                                      <a:pt x="3074" y="1646"/>
                                      <a:pt x="3093" y="1853"/>
                                    </a:cubicBezTo>
                                    <a:cubicBezTo>
                                      <a:pt x="3112" y="2060"/>
                                      <a:pt x="3259" y="2269"/>
                                      <a:pt x="3423" y="2363"/>
                                    </a:cubicBezTo>
                                    <a:cubicBezTo>
                                      <a:pt x="3587" y="2457"/>
                                      <a:pt x="3901" y="2448"/>
                                      <a:pt x="4075" y="2416"/>
                                    </a:cubicBezTo>
                                    <a:cubicBezTo>
                                      <a:pt x="4249" y="2384"/>
                                      <a:pt x="4350" y="2272"/>
                                      <a:pt x="4465" y="2168"/>
                                    </a:cubicBezTo>
                                    <a:cubicBezTo>
                                      <a:pt x="4580" y="2064"/>
                                      <a:pt x="4688" y="1899"/>
                                      <a:pt x="4765" y="1793"/>
                                    </a:cubicBezTo>
                                    <a:cubicBezTo>
                                      <a:pt x="4842" y="1687"/>
                                      <a:pt x="4890" y="1562"/>
                                      <a:pt x="4930" y="1531"/>
                                    </a:cubicBezTo>
                                    <a:cubicBezTo>
                                      <a:pt x="4970" y="1500"/>
                                      <a:pt x="4994" y="1582"/>
                                      <a:pt x="5005" y="1606"/>
                                    </a:cubicBezTo>
                                    <a:cubicBezTo>
                                      <a:pt x="5016" y="1630"/>
                                      <a:pt x="5003" y="1637"/>
                                      <a:pt x="4998" y="1673"/>
                                    </a:cubicBezTo>
                                    <a:cubicBezTo>
                                      <a:pt x="4993" y="1709"/>
                                      <a:pt x="4992" y="1792"/>
                                      <a:pt x="4975" y="1823"/>
                                    </a:cubicBezTo>
                                    <a:cubicBezTo>
                                      <a:pt x="4958" y="1854"/>
                                      <a:pt x="4916" y="1847"/>
                                      <a:pt x="4894" y="1862"/>
                                    </a:cubicBezTo>
                                    <a:cubicBezTo>
                                      <a:pt x="4872" y="1877"/>
                                      <a:pt x="4863" y="1871"/>
                                      <a:pt x="4840" y="1913"/>
                                    </a:cubicBezTo>
                                    <a:cubicBezTo>
                                      <a:pt x="4817" y="1955"/>
                                      <a:pt x="4767" y="2072"/>
                                      <a:pt x="4758" y="2116"/>
                                    </a:cubicBezTo>
                                    <a:cubicBezTo>
                                      <a:pt x="4749" y="2160"/>
                                      <a:pt x="4760" y="2160"/>
                                      <a:pt x="4788" y="2176"/>
                                    </a:cubicBezTo>
                                    <a:cubicBezTo>
                                      <a:pt x="4816" y="2192"/>
                                      <a:pt x="4879" y="2189"/>
                                      <a:pt x="4923" y="2213"/>
                                    </a:cubicBezTo>
                                    <a:cubicBezTo>
                                      <a:pt x="4967" y="2237"/>
                                      <a:pt x="5001" y="2296"/>
                                      <a:pt x="5050" y="2318"/>
                                    </a:cubicBezTo>
                                    <a:cubicBezTo>
                                      <a:pt x="5099" y="2340"/>
                                      <a:pt x="5182" y="2325"/>
                                      <a:pt x="5215" y="2348"/>
                                    </a:cubicBezTo>
                                    <a:cubicBezTo>
                                      <a:pt x="5248" y="2371"/>
                                      <a:pt x="5254" y="2428"/>
                                      <a:pt x="5245" y="2453"/>
                                    </a:cubicBezTo>
                                    <a:cubicBezTo>
                                      <a:pt x="5236" y="2478"/>
                                      <a:pt x="5178" y="2482"/>
                                      <a:pt x="5163" y="2498"/>
                                    </a:cubicBezTo>
                                    <a:cubicBezTo>
                                      <a:pt x="5148" y="2514"/>
                                      <a:pt x="5148" y="2524"/>
                                      <a:pt x="5155" y="2551"/>
                                    </a:cubicBezTo>
                                    <a:cubicBezTo>
                                      <a:pt x="5162" y="2578"/>
                                      <a:pt x="5219" y="2633"/>
                                      <a:pt x="5208" y="2663"/>
                                    </a:cubicBezTo>
                                    <a:cubicBezTo>
                                      <a:pt x="5197" y="2693"/>
                                      <a:pt x="5120" y="2724"/>
                                      <a:pt x="5088" y="2731"/>
                                    </a:cubicBezTo>
                                    <a:cubicBezTo>
                                      <a:pt x="5056" y="2738"/>
                                      <a:pt x="5034" y="2712"/>
                                      <a:pt x="5013" y="2708"/>
                                    </a:cubicBezTo>
                                    <a:cubicBezTo>
                                      <a:pt x="4992" y="2704"/>
                                      <a:pt x="4988" y="2693"/>
                                      <a:pt x="4960" y="2708"/>
                                    </a:cubicBezTo>
                                    <a:cubicBezTo>
                                      <a:pt x="4932" y="2723"/>
                                      <a:pt x="4892" y="2794"/>
                                      <a:pt x="4848" y="2798"/>
                                    </a:cubicBezTo>
                                    <a:cubicBezTo>
                                      <a:pt x="4804" y="2802"/>
                                      <a:pt x="4746" y="2704"/>
                                      <a:pt x="4698" y="2731"/>
                                    </a:cubicBezTo>
                                    <a:cubicBezTo>
                                      <a:pt x="4650" y="2758"/>
                                      <a:pt x="4623" y="2922"/>
                                      <a:pt x="4563" y="2963"/>
                                    </a:cubicBezTo>
                                    <a:cubicBezTo>
                                      <a:pt x="4503" y="3004"/>
                                      <a:pt x="4375" y="2993"/>
                                      <a:pt x="4338" y="2978"/>
                                    </a:cubicBezTo>
                                    <a:cubicBezTo>
                                      <a:pt x="4301" y="2963"/>
                                      <a:pt x="4369" y="2888"/>
                                      <a:pt x="4338" y="2873"/>
                                    </a:cubicBezTo>
                                    <a:cubicBezTo>
                                      <a:pt x="4307" y="2858"/>
                                      <a:pt x="4201" y="2856"/>
                                      <a:pt x="4150" y="2888"/>
                                    </a:cubicBezTo>
                                    <a:cubicBezTo>
                                      <a:pt x="4099" y="2920"/>
                                      <a:pt x="4060" y="3042"/>
                                      <a:pt x="4030" y="3068"/>
                                    </a:cubicBezTo>
                                    <a:cubicBezTo>
                                      <a:pt x="4000" y="3094"/>
                                      <a:pt x="3989" y="3063"/>
                                      <a:pt x="3970" y="3046"/>
                                    </a:cubicBezTo>
                                    <a:cubicBezTo>
                                      <a:pt x="3951" y="3029"/>
                                      <a:pt x="3939" y="2977"/>
                                      <a:pt x="3918" y="2963"/>
                                    </a:cubicBezTo>
                                    <a:cubicBezTo>
                                      <a:pt x="3897" y="2949"/>
                                      <a:pt x="3879" y="2953"/>
                                      <a:pt x="3843" y="2963"/>
                                    </a:cubicBezTo>
                                    <a:cubicBezTo>
                                      <a:pt x="3807" y="2973"/>
                                      <a:pt x="3746" y="3020"/>
                                      <a:pt x="3700" y="3023"/>
                                    </a:cubicBezTo>
                                    <a:cubicBezTo>
                                      <a:pt x="3654" y="3026"/>
                                      <a:pt x="3597" y="2983"/>
                                      <a:pt x="3565" y="2978"/>
                                    </a:cubicBezTo>
                                    <a:cubicBezTo>
                                      <a:pt x="3533" y="2973"/>
                                      <a:pt x="3540" y="2958"/>
                                      <a:pt x="3505" y="2993"/>
                                    </a:cubicBezTo>
                                    <a:cubicBezTo>
                                      <a:pt x="3470" y="3028"/>
                                      <a:pt x="3394" y="3160"/>
                                      <a:pt x="3355" y="3188"/>
                                    </a:cubicBezTo>
                                    <a:cubicBezTo>
                                      <a:pt x="3316" y="3216"/>
                                      <a:pt x="3282" y="3173"/>
                                      <a:pt x="3273" y="3158"/>
                                    </a:cubicBezTo>
                                    <a:cubicBezTo>
                                      <a:pt x="3264" y="3143"/>
                                      <a:pt x="3302" y="3137"/>
                                      <a:pt x="3303" y="3098"/>
                                    </a:cubicBezTo>
                                    <a:cubicBezTo>
                                      <a:pt x="3304" y="3059"/>
                                      <a:pt x="3268" y="3017"/>
                                      <a:pt x="3280" y="2926"/>
                                    </a:cubicBezTo>
                                    <a:cubicBezTo>
                                      <a:pt x="3292" y="2835"/>
                                      <a:pt x="3366" y="2623"/>
                                      <a:pt x="3378" y="2551"/>
                                    </a:cubicBezTo>
                                    <a:cubicBezTo>
                                      <a:pt x="3390" y="2479"/>
                                      <a:pt x="3371" y="2497"/>
                                      <a:pt x="3355" y="2491"/>
                                    </a:cubicBezTo>
                                    <a:cubicBezTo>
                                      <a:pt x="3339" y="2485"/>
                                      <a:pt x="3306" y="2497"/>
                                      <a:pt x="3280" y="2513"/>
                                    </a:cubicBezTo>
                                    <a:cubicBezTo>
                                      <a:pt x="3254" y="2529"/>
                                      <a:pt x="3225" y="2577"/>
                                      <a:pt x="3198" y="2588"/>
                                    </a:cubicBezTo>
                                    <a:cubicBezTo>
                                      <a:pt x="3171" y="2599"/>
                                      <a:pt x="3135" y="2602"/>
                                      <a:pt x="3115" y="2581"/>
                                    </a:cubicBezTo>
                                    <a:cubicBezTo>
                                      <a:pt x="3095" y="2560"/>
                                      <a:pt x="3098" y="2478"/>
                                      <a:pt x="3078" y="2461"/>
                                    </a:cubicBezTo>
                                    <a:cubicBezTo>
                                      <a:pt x="3058" y="2444"/>
                                      <a:pt x="3021" y="2470"/>
                                      <a:pt x="2995" y="2476"/>
                                    </a:cubicBezTo>
                                    <a:cubicBezTo>
                                      <a:pt x="2969" y="2482"/>
                                      <a:pt x="2934" y="2530"/>
                                      <a:pt x="2920" y="2498"/>
                                    </a:cubicBezTo>
                                    <a:cubicBezTo>
                                      <a:pt x="2906" y="2466"/>
                                      <a:pt x="2935" y="2373"/>
                                      <a:pt x="2913" y="2281"/>
                                    </a:cubicBezTo>
                                    <a:cubicBezTo>
                                      <a:pt x="2891" y="2189"/>
                                      <a:pt x="2861" y="2019"/>
                                      <a:pt x="2785" y="1943"/>
                                    </a:cubicBezTo>
                                    <a:cubicBezTo>
                                      <a:pt x="2709" y="1867"/>
                                      <a:pt x="2566" y="1825"/>
                                      <a:pt x="2455" y="1823"/>
                                    </a:cubicBezTo>
                                    <a:cubicBezTo>
                                      <a:pt x="2344" y="1821"/>
                                      <a:pt x="2203" y="1862"/>
                                      <a:pt x="2118" y="1928"/>
                                    </a:cubicBezTo>
                                    <a:cubicBezTo>
                                      <a:pt x="2033" y="1994"/>
                                      <a:pt x="1985" y="2131"/>
                                      <a:pt x="1945" y="2221"/>
                                    </a:cubicBezTo>
                                    <a:cubicBezTo>
                                      <a:pt x="1905" y="2311"/>
                                      <a:pt x="1898" y="2424"/>
                                      <a:pt x="1878" y="2468"/>
                                    </a:cubicBezTo>
                                    <a:cubicBezTo>
                                      <a:pt x="1858" y="2512"/>
                                      <a:pt x="1857" y="2465"/>
                                      <a:pt x="1825" y="2483"/>
                                    </a:cubicBezTo>
                                    <a:cubicBezTo>
                                      <a:pt x="1793" y="2501"/>
                                      <a:pt x="1737" y="2569"/>
                                      <a:pt x="1684" y="2576"/>
                                    </a:cubicBezTo>
                                    <a:cubicBezTo>
                                      <a:pt x="1631" y="2583"/>
                                      <a:pt x="1552" y="2526"/>
                                      <a:pt x="1504" y="2528"/>
                                    </a:cubicBezTo>
                                    <a:cubicBezTo>
                                      <a:pt x="1456" y="2530"/>
                                      <a:pt x="1448" y="2625"/>
                                      <a:pt x="1396" y="2588"/>
                                    </a:cubicBezTo>
                                    <a:cubicBezTo>
                                      <a:pt x="1344" y="2551"/>
                                      <a:pt x="1276" y="2381"/>
                                      <a:pt x="1192" y="2306"/>
                                    </a:cubicBezTo>
                                    <a:cubicBezTo>
                                      <a:pt x="1108" y="2231"/>
                                      <a:pt x="957" y="2190"/>
                                      <a:pt x="895" y="2138"/>
                                    </a:cubicBezTo>
                                    <a:cubicBezTo>
                                      <a:pt x="833" y="2086"/>
                                      <a:pt x="856" y="2030"/>
                                      <a:pt x="820" y="1996"/>
                                    </a:cubicBezTo>
                                    <a:cubicBezTo>
                                      <a:pt x="784" y="1962"/>
                                      <a:pt x="705" y="1960"/>
                                      <a:pt x="678" y="1936"/>
                                    </a:cubicBezTo>
                                    <a:cubicBezTo>
                                      <a:pt x="651" y="1912"/>
                                      <a:pt x="672" y="1895"/>
                                      <a:pt x="655" y="1853"/>
                                    </a:cubicBezTo>
                                    <a:cubicBezTo>
                                      <a:pt x="638" y="1811"/>
                                      <a:pt x="606" y="1734"/>
                                      <a:pt x="573" y="1681"/>
                                    </a:cubicBezTo>
                                    <a:cubicBezTo>
                                      <a:pt x="540" y="1628"/>
                                      <a:pt x="495" y="1572"/>
                                      <a:pt x="460" y="1538"/>
                                    </a:cubicBezTo>
                                    <a:cubicBezTo>
                                      <a:pt x="425" y="1504"/>
                                      <a:pt x="380" y="1495"/>
                                      <a:pt x="363" y="1478"/>
                                    </a:cubicBezTo>
                                    <a:cubicBezTo>
                                      <a:pt x="346" y="1461"/>
                                      <a:pt x="366" y="1447"/>
                                      <a:pt x="355" y="1433"/>
                                    </a:cubicBezTo>
                                    <a:cubicBezTo>
                                      <a:pt x="344" y="1419"/>
                                      <a:pt x="331" y="1400"/>
                                      <a:pt x="295" y="1396"/>
                                    </a:cubicBezTo>
                                    <a:cubicBezTo>
                                      <a:pt x="259" y="1392"/>
                                      <a:pt x="185" y="1416"/>
                                      <a:pt x="138" y="1411"/>
                                    </a:cubicBezTo>
                                    <a:cubicBezTo>
                                      <a:pt x="91" y="1406"/>
                                      <a:pt x="20" y="1392"/>
                                      <a:pt x="10" y="1366"/>
                                    </a:cubicBezTo>
                                    <a:cubicBezTo>
                                      <a:pt x="0" y="1340"/>
                                      <a:pt x="68" y="1285"/>
                                      <a:pt x="78" y="1253"/>
                                    </a:cubicBezTo>
                                    <a:cubicBezTo>
                                      <a:pt x="88" y="1221"/>
                                      <a:pt x="74" y="1198"/>
                                      <a:pt x="70" y="1171"/>
                                    </a:cubicBezTo>
                                    <a:cubicBezTo>
                                      <a:pt x="66" y="1144"/>
                                      <a:pt x="39" y="1118"/>
                                      <a:pt x="55" y="1088"/>
                                    </a:cubicBezTo>
                                    <a:cubicBezTo>
                                      <a:pt x="71" y="1058"/>
                                      <a:pt x="149" y="1040"/>
                                      <a:pt x="168" y="991"/>
                                    </a:cubicBezTo>
                                    <a:cubicBezTo>
                                      <a:pt x="187" y="942"/>
                                      <a:pt x="142" y="831"/>
                                      <a:pt x="168" y="796"/>
                                    </a:cubicBezTo>
                                    <a:cubicBezTo>
                                      <a:pt x="194" y="761"/>
                                      <a:pt x="283" y="791"/>
                                      <a:pt x="325" y="781"/>
                                    </a:cubicBezTo>
                                    <a:cubicBezTo>
                                      <a:pt x="367" y="771"/>
                                      <a:pt x="394" y="768"/>
                                      <a:pt x="423" y="736"/>
                                    </a:cubicBezTo>
                                    <a:cubicBezTo>
                                      <a:pt x="452" y="704"/>
                                      <a:pt x="468" y="613"/>
                                      <a:pt x="498" y="586"/>
                                    </a:cubicBezTo>
                                    <a:cubicBezTo>
                                      <a:pt x="528" y="559"/>
                                      <a:pt x="573" y="577"/>
                                      <a:pt x="603" y="571"/>
                                    </a:cubicBezTo>
                                    <a:cubicBezTo>
                                      <a:pt x="633" y="565"/>
                                      <a:pt x="641" y="539"/>
                                      <a:pt x="678" y="548"/>
                                    </a:cubicBezTo>
                                    <a:cubicBezTo>
                                      <a:pt x="715" y="557"/>
                                      <a:pt x="786" y="612"/>
                                      <a:pt x="828" y="623"/>
                                    </a:cubicBezTo>
                                    <a:cubicBezTo>
                                      <a:pt x="870" y="634"/>
                                      <a:pt x="879" y="614"/>
                                      <a:pt x="933" y="616"/>
                                    </a:cubicBezTo>
                                    <a:cubicBezTo>
                                      <a:pt x="987" y="618"/>
                                      <a:pt x="1106" y="638"/>
                                      <a:pt x="1150" y="638"/>
                                    </a:cubicBezTo>
                                    <a:cubicBezTo>
                                      <a:pt x="1194" y="638"/>
                                      <a:pt x="1180" y="652"/>
                                      <a:pt x="1195" y="616"/>
                                    </a:cubicBezTo>
                                    <a:cubicBezTo>
                                      <a:pt x="1210" y="580"/>
                                      <a:pt x="1203" y="485"/>
                                      <a:pt x="1240" y="421"/>
                                    </a:cubicBezTo>
                                    <a:cubicBezTo>
                                      <a:pt x="1277" y="357"/>
                                      <a:pt x="1383" y="272"/>
                                      <a:pt x="1420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4,3216" path="m1420,233c1431,171,1497,117,1533,91c1569,65,1606,88,1638,76c1670,64,1679,0,1728,16c1777,32,1888,147,1930,173c1972,199,1968,184,1983,173c1998,162,1974,116,2020,106c2066,96,2221,94,2260,113c2299,132,2230,180,2253,218c2276,256,2358,314,2395,338c2432,362,2453,371,2478,361c2503,351,2508,299,2545,278c2582,257,2648,233,2703,233c2758,233,2828,266,2875,278c2922,290,2948,300,2988,308c3028,316,3088,307,3115,323c3142,339,3155,381,3153,406c3151,431,3112,437,3100,473c3088,509,3068,583,3078,623c3088,663,3122,690,3160,713c3198,736,3258,774,3303,758c3348,742,3379,637,3430,616c3481,595,3560,648,3610,631c3660,614,3680,527,3730,511c3780,495,3906,509,3910,533c3914,557,3853,556,3753,653c3653,750,3420,918,3310,1118c3200,1318,3074,1646,3093,1853c3112,2060,3259,2269,3423,2363c3587,2457,3901,2448,4075,2416c4249,2384,4350,2272,4465,2168c4580,2064,4688,1899,4765,1793c4842,1687,4890,1562,4930,1531c4970,1500,4994,1582,5005,1606c5016,1630,5003,1637,4998,1673c4993,1709,4992,1792,4975,1823c4958,1854,4916,1847,4894,1862c4872,1877,4863,1871,4840,1913c4817,1955,4767,2072,4758,2116c4749,2160,4760,2160,4788,2176c4816,2192,4879,2189,4923,2213c4967,2237,5001,2296,5050,2318c5099,2340,5182,2325,5215,2348c5248,2371,5254,2428,5245,2453c5236,2478,5178,2482,5163,2498c5148,2514,5148,2524,5155,2551c5162,2578,5219,2633,5208,2663c5197,2693,5120,2724,5088,2731c5056,2738,5034,2712,5013,2708c4992,2704,4988,2693,4960,2708c4932,2723,4892,2794,4848,2798c4804,2802,4746,2704,4698,2731c4650,2758,4623,2922,4563,2963c4503,3004,4375,2993,4338,2978c4301,2963,4369,2888,4338,2873c4307,2858,4201,2856,4150,2888c4099,2920,4060,3042,4030,3068c4000,3094,3989,3063,3970,3046c3951,3029,3939,2977,3918,2963c3897,2949,3879,2953,3843,2963c3807,2973,3746,3020,3700,3023c3654,3026,3597,2983,3565,2978c3533,2973,3540,2958,3505,2993c3470,3028,3394,3160,3355,3188c3316,3216,3282,3173,3273,3158c3264,3143,3302,3137,3303,3098c3304,3059,3268,3017,3280,2926c3292,2835,3366,2623,3378,2551c3390,2479,3371,2497,3355,2491c3339,2485,3306,2497,3280,2513c3254,2529,3225,2577,3198,2588c3171,2599,3135,2602,3115,2581c3095,2560,3098,2478,3078,2461c3058,2444,3021,2470,2995,2476c2969,2482,2934,2530,2920,2498c2906,2466,2935,2373,2913,2281c2891,2189,2861,2019,2785,1943c2709,1867,2566,1825,2455,1823c2344,1821,2203,1862,2118,1928c2033,1994,1985,2131,1945,2221c1905,2311,1898,2424,1878,2468c1858,2512,1857,2465,1825,2483c1793,2501,1737,2569,1684,2576c1631,2583,1552,2526,1504,2528c1456,2530,1448,2625,1396,2588c1344,2551,1276,2381,1192,2306c1108,2231,957,2190,895,2138c833,2086,856,2030,820,1996c784,1962,705,1960,678,1936c651,1912,672,1895,655,1853c638,1811,606,1734,573,1681c540,1628,495,1572,460,1538c425,1504,380,1495,363,1478c346,1461,366,1447,355,1433c344,1419,331,1400,295,1396c259,1392,185,1416,138,1411c91,1406,20,1392,10,1366c0,1340,68,1285,78,1253c88,1221,74,1198,70,1171c66,1144,39,1118,55,1088c71,1058,149,1040,168,991c187,942,142,831,168,796c194,761,283,791,325,781c367,771,394,768,423,736c452,704,468,613,498,586c528,559,573,577,603,571c633,565,641,539,678,548c715,557,786,612,828,623c870,634,879,614,933,616c987,618,1106,638,1150,638c1194,638,1180,652,1195,616c1210,580,1203,485,1240,421c1277,357,1383,272,1420,233xe" stroked="f" o:allowincell="t" style="position:absolute;margin-left:21.35pt;margin-top:12.4pt;width:262.65pt;height:160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11">
                      <wp:simplePos x="0" y="0"/>
                      <wp:positionH relativeFrom="column">
                        <wp:posOffset>2231390</wp:posOffset>
                      </wp:positionH>
                      <wp:positionV relativeFrom="paragraph">
                        <wp:posOffset>472440</wp:posOffset>
                      </wp:positionV>
                      <wp:extent cx="1166495" cy="12534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400" cy="12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7" h="1974">
                                    <a:moveTo>
                                      <a:pt x="321" y="1875"/>
                                    </a:moveTo>
                                    <a:cubicBezTo>
                                      <a:pt x="187" y="1808"/>
                                      <a:pt x="102" y="1665"/>
                                      <a:pt x="51" y="1552"/>
                                    </a:cubicBezTo>
                                    <a:cubicBezTo>
                                      <a:pt x="0" y="1439"/>
                                      <a:pt x="9" y="1305"/>
                                      <a:pt x="13" y="1200"/>
                                    </a:cubicBezTo>
                                    <a:cubicBezTo>
                                      <a:pt x="17" y="1095"/>
                                      <a:pt x="38" y="1018"/>
                                      <a:pt x="73" y="922"/>
                                    </a:cubicBezTo>
                                    <a:cubicBezTo>
                                      <a:pt x="108" y="826"/>
                                      <a:pt x="156" y="722"/>
                                      <a:pt x="223" y="622"/>
                                    </a:cubicBezTo>
                                    <a:cubicBezTo>
                                      <a:pt x="290" y="522"/>
                                      <a:pt x="396" y="407"/>
                                      <a:pt x="478" y="322"/>
                                    </a:cubicBezTo>
                                    <a:cubicBezTo>
                                      <a:pt x="560" y="237"/>
                                      <a:pt x="658" y="160"/>
                                      <a:pt x="718" y="112"/>
                                    </a:cubicBezTo>
                                    <a:cubicBezTo>
                                      <a:pt x="778" y="64"/>
                                      <a:pt x="804" y="48"/>
                                      <a:pt x="838" y="37"/>
                                    </a:cubicBezTo>
                                    <a:cubicBezTo>
                                      <a:pt x="872" y="26"/>
                                      <a:pt x="894" y="51"/>
                                      <a:pt x="921" y="45"/>
                                    </a:cubicBezTo>
                                    <a:cubicBezTo>
                                      <a:pt x="948" y="39"/>
                                      <a:pt x="972" y="0"/>
                                      <a:pt x="1003" y="0"/>
                                    </a:cubicBezTo>
                                    <a:cubicBezTo>
                                      <a:pt x="1034" y="0"/>
                                      <a:pt x="1059" y="29"/>
                                      <a:pt x="1108" y="45"/>
                                    </a:cubicBezTo>
                                    <a:cubicBezTo>
                                      <a:pt x="1157" y="61"/>
                                      <a:pt x="1256" y="66"/>
                                      <a:pt x="1296" y="97"/>
                                    </a:cubicBezTo>
                                    <a:cubicBezTo>
                                      <a:pt x="1336" y="128"/>
                                      <a:pt x="1317" y="193"/>
                                      <a:pt x="1348" y="232"/>
                                    </a:cubicBezTo>
                                    <a:cubicBezTo>
                                      <a:pt x="1379" y="271"/>
                                      <a:pt x="1431" y="306"/>
                                      <a:pt x="1483" y="330"/>
                                    </a:cubicBezTo>
                                    <a:cubicBezTo>
                                      <a:pt x="1535" y="354"/>
                                      <a:pt x="1608" y="361"/>
                                      <a:pt x="1663" y="375"/>
                                    </a:cubicBezTo>
                                    <a:cubicBezTo>
                                      <a:pt x="1718" y="389"/>
                                      <a:pt x="1789" y="378"/>
                                      <a:pt x="1813" y="412"/>
                                    </a:cubicBezTo>
                                    <a:cubicBezTo>
                                      <a:pt x="1837" y="446"/>
                                      <a:pt x="1806" y="523"/>
                                      <a:pt x="1806" y="577"/>
                                    </a:cubicBezTo>
                                    <a:cubicBezTo>
                                      <a:pt x="1806" y="631"/>
                                      <a:pt x="1832" y="686"/>
                                      <a:pt x="1813" y="735"/>
                                    </a:cubicBezTo>
                                    <a:cubicBezTo>
                                      <a:pt x="1794" y="784"/>
                                      <a:pt x="1691" y="824"/>
                                      <a:pt x="1693" y="870"/>
                                    </a:cubicBezTo>
                                    <a:cubicBezTo>
                                      <a:pt x="1695" y="916"/>
                                      <a:pt x="1819" y="960"/>
                                      <a:pt x="1828" y="1012"/>
                                    </a:cubicBezTo>
                                    <a:cubicBezTo>
                                      <a:pt x="1837" y="1064"/>
                                      <a:pt x="1790" y="1110"/>
                                      <a:pt x="1746" y="1185"/>
                                    </a:cubicBezTo>
                                    <a:cubicBezTo>
                                      <a:pt x="1702" y="1260"/>
                                      <a:pt x="1647" y="1365"/>
                                      <a:pt x="1566" y="1462"/>
                                    </a:cubicBezTo>
                                    <a:cubicBezTo>
                                      <a:pt x="1485" y="1559"/>
                                      <a:pt x="1377" y="1688"/>
                                      <a:pt x="1258" y="1770"/>
                                    </a:cubicBezTo>
                                    <a:cubicBezTo>
                                      <a:pt x="1139" y="1852"/>
                                      <a:pt x="1009" y="1940"/>
                                      <a:pt x="853" y="1957"/>
                                    </a:cubicBezTo>
                                    <a:cubicBezTo>
                                      <a:pt x="697" y="1974"/>
                                      <a:pt x="455" y="1942"/>
                                      <a:pt x="321" y="18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7,1974" path="m321,1875c187,1808,102,1665,51,1552c0,1439,9,1305,13,1200c17,1095,38,1018,73,922c108,826,156,722,223,622c290,522,396,407,478,322c560,237,658,160,718,112c778,64,804,48,838,37c872,26,894,51,921,45c948,39,972,0,1003,0c1034,0,1059,29,1108,45c1157,61,1256,66,1296,97c1336,128,1317,193,1348,232c1379,271,1431,306,1483,330c1535,354,1608,361,1663,375c1718,389,1789,378,1813,412c1837,446,1806,523,1806,577c1806,631,1832,686,1813,735c1794,784,1691,824,1693,870c1695,916,1819,960,1828,1012c1837,1064,1790,1110,1746,1185c1702,1260,1647,1365,1566,1462c1485,1559,1377,1688,1258,1770c1139,1852,1009,1940,853,1957c697,1974,455,1942,321,1875xe" stroked="f" o:allowincell="t" style="position:absolute;margin-left:175.7pt;margin-top:37.2pt;width:91.8pt;height:98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2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840105</wp:posOffset>
                      </wp:positionV>
                      <wp:extent cx="866775" cy="508635"/>
                      <wp:effectExtent l="5715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50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801">
                                    <a:moveTo>
                                      <a:pt x="360" y="88"/>
                                    </a:moveTo>
                                    <a:cubicBezTo>
                                      <a:pt x="420" y="77"/>
                                      <a:pt x="583" y="30"/>
                                      <a:pt x="720" y="21"/>
                                    </a:cubicBezTo>
                                    <a:cubicBezTo>
                                      <a:pt x="857" y="12"/>
                                      <a:pt x="1080" y="0"/>
                                      <a:pt x="1185" y="36"/>
                                    </a:cubicBezTo>
                                    <a:cubicBezTo>
                                      <a:pt x="1290" y="72"/>
                                      <a:pt x="1365" y="157"/>
                                      <a:pt x="1350" y="238"/>
                                    </a:cubicBezTo>
                                    <a:cubicBezTo>
                                      <a:pt x="1335" y="319"/>
                                      <a:pt x="1276" y="442"/>
                                      <a:pt x="1095" y="523"/>
                                    </a:cubicBezTo>
                                    <a:cubicBezTo>
                                      <a:pt x="914" y="604"/>
                                      <a:pt x="444" y="680"/>
                                      <a:pt x="262" y="726"/>
                                    </a:cubicBezTo>
                                    <a:cubicBezTo>
                                      <a:pt x="80" y="772"/>
                                      <a:pt x="54" y="786"/>
                                      <a:pt x="0" y="80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5,801" path="m360,88c420,77,583,30,720,21c857,12,1080,0,1185,36c1290,72,1365,157,1350,238c1335,319,1276,442,1095,523c914,604,444,680,262,726c80,772,54,786,0,801e" stroked="t" o:allowincell="t" style="position:absolute;margin-left:6.5pt;margin-top:66.15pt;width:68.2pt;height:40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555625</wp:posOffset>
                      </wp:positionV>
                      <wp:extent cx="594995" cy="1045210"/>
                      <wp:effectExtent l="5715" t="0" r="63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080" cy="104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7" h="1646">
                                    <a:moveTo>
                                      <a:pt x="0" y="1646"/>
                                    </a:moveTo>
                                    <a:cubicBezTo>
                                      <a:pt x="40" y="1623"/>
                                      <a:pt x="160" y="1560"/>
                                      <a:pt x="240" y="1504"/>
                                    </a:cubicBezTo>
                                    <a:cubicBezTo>
                                      <a:pt x="320" y="1448"/>
                                      <a:pt x="386" y="1403"/>
                                      <a:pt x="480" y="1309"/>
                                    </a:cubicBezTo>
                                    <a:cubicBezTo>
                                      <a:pt x="574" y="1215"/>
                                      <a:pt x="728" y="1077"/>
                                      <a:pt x="803" y="941"/>
                                    </a:cubicBezTo>
                                    <a:cubicBezTo>
                                      <a:pt x="878" y="805"/>
                                      <a:pt x="937" y="620"/>
                                      <a:pt x="930" y="491"/>
                                    </a:cubicBezTo>
                                    <a:cubicBezTo>
                                      <a:pt x="923" y="362"/>
                                      <a:pt x="849" y="246"/>
                                      <a:pt x="758" y="169"/>
                                    </a:cubicBezTo>
                                    <a:cubicBezTo>
                                      <a:pt x="667" y="92"/>
                                      <a:pt x="509" y="52"/>
                                      <a:pt x="383" y="26"/>
                                    </a:cubicBezTo>
                                    <a:cubicBezTo>
                                      <a:pt x="257" y="0"/>
                                      <a:pt x="80" y="14"/>
                                      <a:pt x="0" y="1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7,1646" path="m0,1646c40,1623,160,1560,240,1504c320,1448,386,1403,480,1309c574,1215,728,1077,803,941c878,805,937,620,930,491c923,362,849,246,758,169c667,92,509,52,383,26c257,0,80,14,0,11e" stroked="t" o:allowincell="t" style="position:absolute;margin-left:79.6pt;margin-top:43.75pt;width:46.8pt;height:82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1562735</wp:posOffset>
                      </wp:positionV>
                      <wp:extent cx="1033145" cy="39052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20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7" h="615">
                                    <a:moveTo>
                                      <a:pt x="1627" y="0"/>
                                    </a:moveTo>
                                    <a:cubicBezTo>
                                      <a:pt x="1597" y="40"/>
                                      <a:pt x="1531" y="168"/>
                                      <a:pt x="1447" y="240"/>
                                    </a:cubicBezTo>
                                    <a:cubicBezTo>
                                      <a:pt x="1363" y="312"/>
                                      <a:pt x="1254" y="383"/>
                                      <a:pt x="1125" y="435"/>
                                    </a:cubicBezTo>
                                    <a:cubicBezTo>
                                      <a:pt x="996" y="487"/>
                                      <a:pt x="862" y="525"/>
                                      <a:pt x="675" y="555"/>
                                    </a:cubicBezTo>
                                    <a:cubicBezTo>
                                      <a:pt x="488" y="585"/>
                                      <a:pt x="141" y="603"/>
                                      <a:pt x="0" y="61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7,615" path="m1627,0c1597,40,1531,168,1447,240c1363,312,1254,383,1125,435c996,487,862,525,675,555c488,585,141,603,0,615e" stroked="t" o:allowincell="t" style="position:absolute;margin-left:185.75pt;margin-top:123.05pt;width:81.3pt;height:30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32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377190</wp:posOffset>
                      </wp:positionV>
                      <wp:extent cx="1554480" cy="1423670"/>
                      <wp:effectExtent l="508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2242">
                                    <a:moveTo>
                                      <a:pt x="0" y="2242"/>
                                    </a:moveTo>
                                    <a:cubicBezTo>
                                      <a:pt x="95" y="2188"/>
                                      <a:pt x="379" y="1996"/>
                                      <a:pt x="570" y="1920"/>
                                    </a:cubicBezTo>
                                    <a:cubicBezTo>
                                      <a:pt x="761" y="1844"/>
                                      <a:pt x="867" y="1795"/>
                                      <a:pt x="1147" y="1785"/>
                                    </a:cubicBezTo>
                                    <a:cubicBezTo>
                                      <a:pt x="1427" y="1775"/>
                                      <a:pt x="2053" y="1904"/>
                                      <a:pt x="2250" y="1860"/>
                                    </a:cubicBezTo>
                                    <a:cubicBezTo>
                                      <a:pt x="2447" y="1816"/>
                                      <a:pt x="2448" y="1621"/>
                                      <a:pt x="2332" y="1522"/>
                                    </a:cubicBezTo>
                                    <a:cubicBezTo>
                                      <a:pt x="2216" y="1423"/>
                                      <a:pt x="1729" y="1326"/>
                                      <a:pt x="1552" y="1267"/>
                                    </a:cubicBezTo>
                                    <a:cubicBezTo>
                                      <a:pt x="1375" y="1208"/>
                                      <a:pt x="1338" y="1216"/>
                                      <a:pt x="1267" y="1170"/>
                                    </a:cubicBezTo>
                                    <a:cubicBezTo>
                                      <a:pt x="1196" y="1124"/>
                                      <a:pt x="1147" y="1058"/>
                                      <a:pt x="1125" y="990"/>
                                    </a:cubicBezTo>
                                    <a:cubicBezTo>
                                      <a:pt x="1103" y="922"/>
                                      <a:pt x="1122" y="845"/>
                                      <a:pt x="1132" y="765"/>
                                    </a:cubicBezTo>
                                    <a:cubicBezTo>
                                      <a:pt x="1142" y="685"/>
                                      <a:pt x="1176" y="600"/>
                                      <a:pt x="1185" y="510"/>
                                    </a:cubicBezTo>
                                    <a:cubicBezTo>
                                      <a:pt x="1194" y="420"/>
                                      <a:pt x="1199" y="310"/>
                                      <a:pt x="1185" y="225"/>
                                    </a:cubicBezTo>
                                    <a:cubicBezTo>
                                      <a:pt x="1171" y="140"/>
                                      <a:pt x="1119" y="47"/>
                                      <a:pt x="110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8,2242" path="m0,2242c95,2188,379,1996,570,1920c761,1844,867,1795,1147,1785c1427,1775,2053,1904,2250,1860c2447,1816,2448,1621,2332,1522c2216,1423,1729,1326,1552,1267c1375,1208,1338,1216,1267,1170c1196,1124,1147,1058,1125,990c1103,922,1122,845,1132,765c1142,685,1176,600,1185,510c1194,420,1199,310,1185,225c1171,140,1119,47,1102,0e" stroked="t" o:allowincell="t" style="position:absolute;margin-left:90.5pt;margin-top:29.7pt;width:122.35pt;height:112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3">
                      <wp:simplePos x="0" y="0"/>
                      <wp:positionH relativeFrom="column">
                        <wp:posOffset>2411095</wp:posOffset>
                      </wp:positionH>
                      <wp:positionV relativeFrom="paragraph">
                        <wp:posOffset>472440</wp:posOffset>
                      </wp:positionV>
                      <wp:extent cx="678180" cy="1314450"/>
                      <wp:effectExtent l="5080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24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8" h="2070">
                                    <a:moveTo>
                                      <a:pt x="0" y="2070"/>
                                    </a:moveTo>
                                    <a:cubicBezTo>
                                      <a:pt x="114" y="2061"/>
                                      <a:pt x="514" y="2059"/>
                                      <a:pt x="683" y="2010"/>
                                    </a:cubicBezTo>
                                    <a:cubicBezTo>
                                      <a:pt x="852" y="1961"/>
                                      <a:pt x="958" y="1873"/>
                                      <a:pt x="1013" y="1777"/>
                                    </a:cubicBezTo>
                                    <a:cubicBezTo>
                                      <a:pt x="1068" y="1681"/>
                                      <a:pt x="1062" y="1543"/>
                                      <a:pt x="1013" y="1432"/>
                                    </a:cubicBezTo>
                                    <a:cubicBezTo>
                                      <a:pt x="964" y="1321"/>
                                      <a:pt x="821" y="1226"/>
                                      <a:pt x="720" y="1110"/>
                                    </a:cubicBezTo>
                                    <a:cubicBezTo>
                                      <a:pt x="619" y="994"/>
                                      <a:pt x="441" y="889"/>
                                      <a:pt x="405" y="735"/>
                                    </a:cubicBezTo>
                                    <a:cubicBezTo>
                                      <a:pt x="369" y="581"/>
                                      <a:pt x="496" y="309"/>
                                      <a:pt x="503" y="187"/>
                                    </a:cubicBezTo>
                                    <a:cubicBezTo>
                                      <a:pt x="510" y="65"/>
                                      <a:pt x="461" y="39"/>
                                      <a:pt x="45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8,2070" path="m0,2070c114,2061,514,2059,683,2010c852,1961,958,1873,1013,1777c1068,1681,1062,1543,1013,1432c964,1321,821,1226,720,1110c619,994,441,889,405,735c369,581,496,309,503,187c510,65,461,39,450,0e" stroked="t" o:allowincell="t" style="position:absolute;margin-left:189.85pt;margin-top:37.2pt;width:53.35pt;height:103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9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9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9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>В течение прошедших суток в относительно прохладной воздушной массе  с северо-запада Европы температурный фон по области оставался повышенным – в среднем за сутки  10</w:t>
            </w:r>
            <w:r>
              <w:rPr>
                <w:color w:val="000000"/>
                <w:sz w:val="28"/>
                <w:szCs w:val="28"/>
              </w:rPr>
              <w:t xml:space="preserve">-13ºС, что на 2-4ºС  по-прежнему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 условиях значительной облачности,  как и накануне, дневной  прогрев воздуха колебался в интервале 13-17ºС, а   ночная  температура воздуха также  не опускалась ниже 8-12ºС. В утренние часы в Лепеле сгущался туман при видимости до 7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чера днём удерживалась сухая погода, сегодня ночью прохождение очередного атмосферного фронта повсеместно сопровождалось дождями с количеством выпавших осадков 1-4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3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преобладал незначительный спад уровня воды. На Западной Двине в районе Витебска сохранялись неблагоприятные гидрологические условия для судоходства и хозяйственного водопользования. Температура воды сегодня утром измерена 12-14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7600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96716691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малоактивным атмосферным фронтом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и в первой половине дня будет слабо падать,                          во второй половине дня начн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кратковременный 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по восточной половине кратковременные  дожди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днем 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днем местами порывы до 15-17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-3 октя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переменная </w:t>
            </w:r>
            <w:r>
              <w:rPr>
                <w:sz w:val="28"/>
                <w:szCs w:val="28"/>
              </w:rPr>
              <w:t>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без осадков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ный 4-9 м/с, в восточных районах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о-западный 4-9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октябрь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месячная температура воздуха ожидается около климатической нормы    (норма +5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норма 52-61 мм)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2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200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31:00Z</dcterms:created>
  <dc:creator>ООПГМИ</dc:creator>
  <dc:description/>
  <cp:keywords/>
  <dc:language>en-US</dc:language>
  <cp:lastModifiedBy>Admin</cp:lastModifiedBy>
  <cp:lastPrinted>2011-09-30T12:19:00Z</cp:lastPrinted>
  <dcterms:modified xsi:type="dcterms:W3CDTF">2011-10-03T05:31:00Z</dcterms:modified>
  <cp:revision>2</cp:revision>
  <dc:subject/>
  <dc:title> </dc:title>
</cp:coreProperties>
</file>